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UZASADNIE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bec faktu, iż średnia cena skupu żyta  za okres pierwszych trzech kwartałów 2007 roku wzrosła o ponad 64% w stosunku do analogicznego okresu roku ubiegłego tj. z kwoty 35,52zł.  za 1 q  do 58,29zł. za 1 q żyta  proponuje się podnieść cenę 1 q żyta przyjmowanego dla celów naliczania podatku rolnego na terenie Gminy Gniewkowo, z kwoty 28 zł. za 1 q  do 32 zł. za 1 q żyta.  Propozycja ta pozwoli na prawidłową realizację przyjętych w budżecie zada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yjęta stawka podatkowa stanowi 55% ceny 1q żyta opublikowanego w Komunikacie  </w:t>
      </w:r>
    </w:p>
    <w:p>
      <w:pPr>
        <w:pStyle w:val="Normal"/>
        <w:rPr>
          <w:b/>
          <w:b/>
        </w:rPr>
      </w:pPr>
      <w:r>
        <w:rPr>
          <w:b/>
        </w:rPr>
        <w:t>Prezesa Głównego Urzędu Statystycznego z dnia 17 października 2007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4:00Z</dcterms:created>
  <dc:creator>Urząd Miejski w Gniewkowie</dc:creator>
  <dc:description/>
  <dc:language>en-US</dc:language>
  <cp:lastModifiedBy>1</cp:lastModifiedBy>
  <cp:lastPrinted>2007-11-08T12:34:00Z</cp:lastPrinted>
  <dcterms:modified xsi:type="dcterms:W3CDTF">2007-11-29T08:54:00Z</dcterms:modified>
  <cp:revision>2</cp:revision>
  <dc:subject/>
  <dc:title>                             </dc:title>
</cp:coreProperties>
</file>